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xt-WrapI18N 0.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Tomohiro KUB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omohiro KUBOTA &lt;kubota@debian.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0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XFnzhC20r9gOdceZNXSbB73xevyMD/PDHTc+REMsTVOStWyfFFbTpujxtWK/cBD7eHAiOYg
NgpMs7NjsVEnpCNsdXhXAXJ6yVn1JyvQIOobNZq/C49BIxWEpqi7FgwWGAmTMZwcyoV92Hsb
3F0jdCttxo3zvf9LTJtmilKeyqyMsrbpJMbNZxuRnuvKovDCn+A+pQg3cayvItYZlgKTqK+d
DO57w/ojhWKQzsNxOg</vt:lpwstr>
  </property>
  <property fmtid="{D5CDD505-2E9C-101B-9397-08002B2CF9AE}" pid="3" name="_2015_ms_pID_7253431">
    <vt:lpwstr>MXTeiUFBy4YQWfPM488hYulf8bTFJhG2bOzLhpjjPTBv1znpRMprQ+
MERcVHObP/UP1V1RYVXXiAjOP3T9fS/mf8BC8waLE6ifQWf2YDpXuD58esmNsKl89p4X0MT5
VizbKLD0I8gO47Ox+KaFP+K6Df+fYaka4tX6lxdaPuh73c18RpBKjEmLTIXHNCBDINBOGraZ
qEibDAz9P9X/UZ+Pw/WRoTo2Y6x4DEcAsb6B</vt:lpwstr>
  </property>
  <property fmtid="{D5CDD505-2E9C-101B-9397-08002B2CF9AE}" pid="4" name="_2015_ms_pID_7253431_00">
    <vt:lpwstr>_2015_ms_pID_7253431</vt:lpwstr>
  </property>
  <property fmtid="{D5CDD505-2E9C-101B-9397-08002B2CF9AE}" pid="5" name="_2015_ms_pID_7253432">
    <vt:lpwstr>LkEeUWNY2KLKWCty4Df+w/DK+9NZOb3cCXnZ
B0bEUpUmeXrTFFavw7RRn8ESxPFMaqNKfpYwFqLHikzHwvEDhZ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